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0"/>
        <w:gridCol w:w="2835"/>
        <w:gridCol w:w="2251"/>
        <w:gridCol w:w="2484"/>
      </w:tblGrid>
      <w:tr>
        <w:trPr>
          <w:trHeight w:val="712" w:hRule="atLeast"/>
        </w:trPr>
        <w:tc>
          <w:tcPr>
            <w:tcW w:w="129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22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Cadastral-topographic plan</w:t>
            </w:r>
          </w:p>
        </w:tc>
        <w:tc>
          <w:tcPr>
            <w:tcW w:w="2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Copy of the cadastral plan</w:t>
            </w:r>
          </w:p>
        </w:tc>
        <w:tc>
          <w:tcPr>
            <w:tcW w:w="2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924-04-107-17715/2020 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Copy of the cadastral plan of the lines</w:t>
            </w:r>
          </w:p>
        </w:tc>
        <w:tc>
          <w:tcPr>
            <w:tcW w:w="2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956-01-303-16005/2020 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Situational-leveling solution </w:t>
            </w:r>
          </w:p>
        </w:tc>
        <w:tc>
          <w:tcPr>
            <w:tcW w:w="22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.7.1</w:t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IDP-03-15-1 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Cross-section view 1-1, 2-2 and 3-3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.7.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IDP-03-15-1 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Detail A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.7.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IDP-03-15-1 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Landscaping plan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.7.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IDP-03-15-1 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Planting plan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.7.5-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IDP-03-15-1 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Labyrinth planting plan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.7.5-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IDP-03-15-1 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Urban furniture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.7.6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IDP-03-15-1 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Situation - plumbing line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3.7.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IDP-03-15-3 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Isometric scheme of water supply line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3.7.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DP-03-15-3 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Detail of the place of connection to the city water supply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3.7.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DP-03-15-3 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Detail of water meter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3.7.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DP-03-15-3 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Situation - sewer line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3.7.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DP-03-15-3 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Longitudinal sewer profile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3.7.6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DP-03-15-3 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Disposition of lamp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 - 31/20</w:t>
            </w:r>
          </w:p>
        </w:tc>
      </w:tr>
      <w:tr>
        <w:trPr>
          <w:trHeight w:val="640" w:hRule="atLeast"/>
        </w:trPr>
        <w:tc>
          <w:tcPr>
            <w:tcW w:w="12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1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Prospect of pillar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 - 31/20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GB"/>
        </w:rPr>
      </w:pPr>
      <w:r>
        <w:rPr>
          <w:rFonts w:cs="Times New Roman;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1. 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iljana R. Čanković, graduate engineer of architecture 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IDP-03-15 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onceptual design project </w:t>
            </w:r>
            <w:r>
              <w:rPr>
                <w:sz w:val="22"/>
                <w:szCs w:val="22"/>
              </w:rPr>
              <w:t xml:space="preserve">for Landscaping and public lighting works on the location between the Old Pond and SC Jezero 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november, 2020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1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iljana R. Čanković, graduate engineer of architecture 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IDP-03-15-1 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Project of architecture 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november, 2020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1.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Style w:val="Jlqj4b"/>
                <w:lang w:val="en"/>
              </w:rPr>
              <w:t>Aleksandar Stanković, graduate civil engineer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IDP-03-15-3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roject of hydro-technical instalations 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november, 2020 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1.3.</w:t>
            </w:r>
          </w:p>
        </w:tc>
        <w:tc>
          <w:tcPr>
            <w:tcW w:w="18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Style w:val="Jlqj4b"/>
                <w:lang w:val="en"/>
              </w:rPr>
              <w:t xml:space="preserve">Žarko Popović, graduate electrical engineer </w:t>
            </w:r>
          </w:p>
        </w:tc>
        <w:tc>
          <w:tcPr>
            <w:tcW w:w="145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E - 31/20 </w:t>
            </w:r>
          </w:p>
        </w:tc>
        <w:tc>
          <w:tcPr>
            <w:tcW w:w="30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ject of electrical instalations</w:t>
            </w:r>
          </w:p>
        </w:tc>
        <w:tc>
          <w:tcPr>
            <w:tcW w:w="14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november, 2020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the date of launching tender procedure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Consultant: Jovan Rodić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 xml:space="preserve">+381 230 410 238; 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 jovan.rodic@kikinda.org.rs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;Times New Roman" w:hAnsi="Times New Roman;Times New Roman" w:cs="Times New Roman;Times New Roman"/>
          <w:sz w:val="22"/>
          <w:szCs w:val="22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GB"/>
        </w:rPr>
      </w:pPr>
      <w:r>
        <w:rPr>
          <w:rFonts w:cs="Times New Roman;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>LeborgneAldric</dc:creator>
  <dc:description/>
  <cp:keywords/>
  <dc:language>en-US</dc:language>
  <cp:lastModifiedBy>Jovan rodic</cp:lastModifiedBy>
  <cp:lastPrinted>2005-07-08T13:04:00Z</cp:lastPrinted>
  <dcterms:modified xsi:type="dcterms:W3CDTF">2021-05-07T12:35:00Z</dcterms:modified>
  <cp:revision>3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