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rPr>
          <w:lang w:val="en-GB"/>
        </w:rPr>
      </w:pPr>
      <w:r>
        <w:rPr>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ind w:firstLine="720"/>
        <w:jc w:val="both"/>
        <w:rPr/>
      </w:pPr>
      <w:r>
        <w:rPr/>
        <w:t xml:space="preserve">According to the valid planning documents of the City of Kikinda (Spatial Plan, General Regulation Plan of the central part of the settlement of Kikinda), the north-eastern part of the town has been defined as a zone for development of sports-recreational and tourist facilities. In this area (« Block 9 » - total area of ​​94 hectares), more precisely in its southern part, there is a sports and recreational complex which is constituted of two subdivisions: </w:t>
      </w:r>
    </w:p>
    <w:p>
      <w:pPr>
        <w:pStyle w:val="Normal"/>
        <w:ind w:firstLine="720"/>
        <w:jc w:val="both"/>
        <w:rPr/>
      </w:pPr>
      <w:r>
        <w:rPr/>
      </w:r>
    </w:p>
    <w:p>
      <w:pPr>
        <w:pStyle w:val="ListParagraph"/>
        <w:numPr>
          <w:ilvl w:val="0"/>
          <w:numId w:val="2"/>
        </w:numPr>
        <w:jc w:val="both"/>
        <w:rPr/>
      </w:pPr>
      <w:r>
        <w:rPr>
          <w:rFonts w:cs="Times New Roman" w:ascii="Times New Roman" w:hAnsi="Times New Roman"/>
          <w:sz w:val="24"/>
        </w:rPr>
        <w:t xml:space="preserve">Sports center "Jezero": complex of sports facilities - swimming pools,  basketball, handball, tennis, soccer fields, etc; </w:t>
      </w:r>
    </w:p>
    <w:p>
      <w:pPr>
        <w:pStyle w:val="ListParagraph"/>
        <w:numPr>
          <w:ilvl w:val="0"/>
          <w:numId w:val="2"/>
        </w:numPr>
        <w:jc w:val="both"/>
        <w:rPr>
          <w:rStyle w:val="Jlqj4b"/>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ld pond/Staro jezero”:  </w:t>
      </w:r>
      <w:r>
        <w:rPr>
          <w:rStyle w:val="Jlqj4b"/>
          <w:rFonts w:cs="Times New Roman" w:ascii="Times New Roman" w:hAnsi="Times New Roman"/>
          <w:sz w:val="24"/>
          <w:lang w:val="en"/>
        </w:rPr>
        <w:t>sports - recreational complex located along the edge of the Kikinda Channel, some 500 meters from the city center of Kikinda;</w:t>
      </w:r>
      <w:r>
        <w:rPr>
          <w:rStyle w:val="Viiyi"/>
          <w:rFonts w:cs="Times New Roman" w:ascii="Times New Roman" w:hAnsi="Times New Roman"/>
          <w:sz w:val="24"/>
          <w:lang w:val="en"/>
        </w:rPr>
        <w:t xml:space="preserve"> i</w:t>
      </w:r>
      <w:r>
        <w:rPr>
          <w:rStyle w:val="Jlqj4b"/>
          <w:rFonts w:cs="Times New Roman" w:ascii="Times New Roman" w:hAnsi="Times New Roman"/>
          <w:sz w:val="24"/>
          <w:lang w:val="en"/>
        </w:rPr>
        <w:t>t is mostly forested, with large water surface in its central part - old swimming pool for sports and recreation, which was used before construction of SC "Jezero";</w:t>
      </w:r>
      <w:r>
        <w:rPr>
          <w:rStyle w:val="Viiyi"/>
          <w:rFonts w:cs="Times New Roman" w:ascii="Times New Roman" w:hAnsi="Times New Roman"/>
          <w:sz w:val="24"/>
          <w:lang w:val="en"/>
        </w:rPr>
        <w:t xml:space="preserve"> t</w:t>
      </w:r>
      <w:r>
        <w:rPr>
          <w:rStyle w:val="Jlqj4b"/>
          <w:rFonts w:cs="Times New Roman" w:ascii="Times New Roman" w:hAnsi="Times New Roman"/>
          <w:sz w:val="24"/>
          <w:lang w:val="en"/>
        </w:rPr>
        <w:t>otal area is about 6 hectares;</w:t>
      </w:r>
    </w:p>
    <w:p>
      <w:pPr>
        <w:pStyle w:val="Normal"/>
        <w:ind w:firstLine="720"/>
        <w:jc w:val="both"/>
        <w:rPr>
          <w:rStyle w:val="Jlqj4b"/>
          <w:rFonts w:ascii="Times New Roman" w:hAnsi="Times New Roman" w:cs="Times New Roman"/>
          <w:sz w:val="24"/>
          <w:lang w:val="en"/>
        </w:rPr>
      </w:pPr>
      <w:r>
        <w:rPr/>
      </w:r>
    </w:p>
    <w:p>
      <w:pPr>
        <w:pStyle w:val="Normal"/>
        <w:ind w:firstLine="720"/>
        <w:jc w:val="both"/>
        <w:rPr/>
      </w:pPr>
      <w:r>
        <w:rPr>
          <w:rStyle w:val="Jlqj4b"/>
          <w:lang w:val="en"/>
        </w:rPr>
        <w:t>Although they represent a single whole and lean on each other, until year 2019 these two zones were not directly connected.</w:t>
      </w:r>
      <w:r>
        <w:rPr>
          <w:rStyle w:val="Viiyi"/>
          <w:lang w:val="en"/>
        </w:rPr>
        <w:t xml:space="preserve"> </w:t>
      </w:r>
      <w:r>
        <w:rPr>
          <w:rStyle w:val="Jlqj4b"/>
          <w:lang w:val="en"/>
        </w:rPr>
        <w:t>By the construction of pedestrian bridge over the canal that encompasses “Old lake”, they are now connected and unhindered communication between them has been enabled.</w:t>
      </w:r>
    </w:p>
    <w:p>
      <w:pPr>
        <w:pStyle w:val="Normal"/>
        <w:ind w:firstLine="720"/>
        <w:jc w:val="both"/>
        <w:rPr/>
      </w:pPr>
      <w:r>
        <w:rPr>
          <w:rStyle w:val="Jlqj4b"/>
          <w:lang w:val="en"/>
        </w:rPr>
        <w:t xml:space="preserve">The subject of these works is precisely the spatial arrangement of the space between “SC Jezero” and the “Old Lake/Staro jezero” - area that lies on the left side of the canal, closer to the “SC Jezero”. </w:t>
      </w:r>
    </w:p>
    <w:p>
      <w:pPr>
        <w:pStyle w:val="Normal"/>
        <w:jc w:val="both"/>
        <w:rPr>
          <w:rStyle w:val="Jlqj4b"/>
          <w:lang w:val="en"/>
        </w:rPr>
      </w:pPr>
      <w:r>
        <w:rPr/>
      </w:r>
    </w:p>
    <w:p>
      <w:pPr>
        <w:pStyle w:val="Normal"/>
        <w:jc w:val="both"/>
        <w:rPr/>
      </w:pPr>
      <w:r>
        <w:rPr>
          <w:rStyle w:val="Jlqj4b"/>
          <w:b/>
          <w:lang w:val="en"/>
        </w:rPr>
        <w:t xml:space="preserve">CURRENT CONDITION </w:t>
      </w:r>
    </w:p>
    <w:p>
      <w:pPr>
        <w:pStyle w:val="Normal"/>
        <w:jc w:val="both"/>
        <w:rPr>
          <w:rStyle w:val="Jlqj4b"/>
          <w:b/>
          <w:b/>
          <w:lang w:val="en"/>
        </w:rPr>
      </w:pPr>
      <w:r>
        <w:rPr/>
      </w:r>
    </w:p>
    <w:p>
      <w:pPr>
        <w:pStyle w:val="Normal"/>
        <w:ind w:firstLine="720"/>
        <w:jc w:val="both"/>
        <w:rPr/>
      </w:pPr>
      <w:r>
        <w:rPr/>
        <w:t>The area for intervention is ~ 15100 m2 and it includes</w:t>
      </w:r>
      <w:r>
        <w:rPr>
          <w:rStyle w:val="Jlqj4b"/>
          <w:lang w:val="en"/>
        </w:rPr>
        <w:t xml:space="preserve"> the following cadastral plots: 2824, 2825, 2826, 2828, 2829, 2856, 2858, 21582 i 21583. </w:t>
      </w:r>
    </w:p>
    <w:p>
      <w:pPr>
        <w:pStyle w:val="Normal"/>
        <w:ind w:firstLine="720"/>
        <w:jc w:val="both"/>
        <w:rPr/>
      </w:pPr>
      <w:r>
        <w:rPr/>
        <w:t xml:space="preserve">The current condition of the site is unregulated and unmaintained. From the bridge to the concrete plateau of the former skate park, there is an existing pedestrian path, newly constructed. This path forks into two directions ; one path that turns next to the plateau of the former skate park and parking lot in «Barska Street and the other one that forms a rim around the ground floor, which is designed in the shape of a boxwood owl. This ground floor is completely devastated due to lack of maintenance and insect attacks. The southern part of the area covered by the project, along the canal, is under a multi-row poplar plantation, and the rest is overgrown with meadow grass, reeds, wild shrubs. Also, a part of the area is densely  plantet with poplar trees, which need to be inspected, thinned and any unhealthy trees removed. There is no urban mobiliar, nor public lighting instaled. </w:t>
      </w:r>
    </w:p>
    <w:p>
      <w:pPr>
        <w:pStyle w:val="Normal"/>
        <w:jc w:val="both"/>
        <w:rPr/>
      </w:pPr>
      <w:r>
        <w:rPr/>
      </w:r>
    </w:p>
    <w:p>
      <w:pPr>
        <w:pStyle w:val="Normal"/>
        <w:jc w:val="both"/>
        <w:rPr>
          <w:b/>
          <w:b/>
        </w:rPr>
      </w:pPr>
      <w:r>
        <w:rPr>
          <w:b/>
        </w:rPr>
        <w:t>PLANNED CONDITION</w:t>
      </w:r>
    </w:p>
    <w:p>
      <w:pPr>
        <w:pStyle w:val="Normal"/>
        <w:jc w:val="both"/>
        <w:rPr>
          <w:b/>
          <w:b/>
        </w:rPr>
      </w:pPr>
      <w:r>
        <w:rPr>
          <w:b/>
        </w:rPr>
      </w:r>
    </w:p>
    <w:p>
      <w:pPr>
        <w:pStyle w:val="Normal"/>
        <w:ind w:firstLine="720"/>
        <w:jc w:val="both"/>
        <w:rPr/>
      </w:pPr>
      <w:r>
        <w:rPr/>
        <w:t xml:space="preserve">The planned arrangement of the subject location implies the formation of a park area, which would represent a functional connection between the complex of the Sports Center "Jezero" and the sports-recreational and park complex "Old pond”. Since the project envisages complete spatial arrangement, the works could be conditionaly divided into four cathegories (the division made here is only for clearer description): </w:t>
      </w:r>
    </w:p>
    <w:p>
      <w:pPr>
        <w:pStyle w:val="Normal"/>
        <w:jc w:val="both"/>
        <w:rPr/>
      </w:pPr>
      <w:r>
        <w:rPr/>
      </w:r>
    </w:p>
    <w:p>
      <w:pPr>
        <w:pStyle w:val="Normal"/>
        <w:jc w:val="both"/>
        <w:rPr>
          <w:b/>
          <w:b/>
          <w:smallCaps/>
          <w:u w:val="single"/>
        </w:rPr>
      </w:pPr>
      <w:r>
        <w:rPr>
          <w:b/>
          <w:smallCaps/>
          <w:u w:val="single"/>
        </w:rPr>
        <w:t>Architecture</w:t>
      </w:r>
    </w:p>
    <w:p>
      <w:pPr>
        <w:pStyle w:val="Normal"/>
        <w:jc w:val="both"/>
        <w:rPr>
          <w:b/>
          <w:b/>
          <w:smallCaps/>
          <w:u w:val="single"/>
        </w:rPr>
      </w:pPr>
      <w:r>
        <w:rPr>
          <w:b/>
          <w:smallCaps/>
          <w:u w:val="single"/>
        </w:rPr>
      </w:r>
    </w:p>
    <w:p>
      <w:pPr>
        <w:pStyle w:val="Normal"/>
        <w:ind w:firstLine="720"/>
        <w:jc w:val="both"/>
        <w:rPr/>
      </w:pPr>
      <w:r>
        <w:rPr/>
        <w:t xml:space="preserve">Inside the subject area, the project envisaged the construction of pedestrian communications/paths whose width varies: 1.80 m would be diagonally placed strokes through green areas, 3.00m are the main paths and paths along the perimeter of the canal. </w:t>
      </w:r>
      <w:r>
        <w:rPr>
          <w:rStyle w:val="Jlqj4b"/>
          <w:lang w:val="en"/>
        </w:rPr>
        <w:t>The paths are going to be made of pressed concrete elements d=6 cm, dimensions 30x30cm, or 15x30cm, on a layer of crushed stone aggregate, 4-8mm of 5 cm, as well as pressed concrete elements for guiding the blind (tactile fields), dimension 30/30cm.</w:t>
      </w:r>
      <w:r>
        <w:rPr>
          <w:rStyle w:val="Viiyi"/>
          <w:lang w:val="en"/>
        </w:rPr>
        <w:t xml:space="preserve"> </w:t>
      </w:r>
      <w:r>
        <w:rPr>
          <w:rStyle w:val="Jlqj4b"/>
          <w:lang w:val="en"/>
        </w:rPr>
        <w:t>Pressed concrete elements should be natural (gray), yellow and pink.</w:t>
      </w:r>
      <w:r>
        <w:rPr/>
        <w:t xml:space="preserve"> All paths to be bordered by concrete curbs 10/12/50 cm laid in concrete MB-20. </w:t>
      </w:r>
    </w:p>
    <w:p>
      <w:pPr>
        <w:pStyle w:val="Normal"/>
        <w:ind w:firstLine="720"/>
        <w:jc w:val="both"/>
        <w:rPr/>
      </w:pPr>
      <w:r>
        <w:rPr/>
        <w:t xml:space="preserve">The ground/soil sholud be excavated by machine and manually with depth monitoring using an instrument. Fine planning to be done manually with an accuracy of +/- 2 cm. The excavated soil to be loaded into a motor vehicle and transferred around the construction site, according to need. In the vicinity of power lines, before excavation, determine the exact position of power cables by manual slitting, in order to avoid their damage. </w:t>
      </w:r>
      <w:r>
        <w:rPr>
          <w:rStyle w:val="Jlqj4b"/>
          <w:lang w:val="en"/>
        </w:rPr>
        <w:t>After determining the position of power cables, construction works in their immediate vicinity to be performed manually without the use of mechanization and with taking all necessary protection measures and notification of the EPS, in accordance to the Conditions for design and connection.</w:t>
      </w:r>
      <w:r>
        <w:rPr/>
        <w:t xml:space="preserve"> </w:t>
      </w:r>
    </w:p>
    <w:p>
      <w:pPr>
        <w:pStyle w:val="Normal"/>
        <w:ind w:firstLine="720"/>
        <w:jc w:val="both"/>
        <w:rPr/>
      </w:pPr>
      <w:r>
        <w:rPr/>
        <w:t xml:space="preserve">To fill the buffer layer for concrete elements paths, project foreseen usage of sand in a layer of 20cm and a natural crushed stone 0-31mm in 10cm layer; buffer layer must be compacted with a vibro plate. After compaction, the compaction test of the crushed stone layer is mandatory. </w:t>
      </w:r>
      <w:r>
        <w:rPr>
          <w:rStyle w:val="Jlqj4b"/>
          <w:lang w:val="en"/>
        </w:rPr>
        <w:t>On the prepared base, pressed concrete elements d=6 cm, dimensions 30x30cm, or 15x30cm, are laid on a layer of crushed stone aggregate 4-8mm of 5cm, as well as pressed concrete elements for guiding the blind (tactile fields) dimensions 30/30cm.</w:t>
      </w:r>
      <w:r>
        <w:rPr>
          <w:rStyle w:val="Viiyi"/>
          <w:lang w:val="en"/>
        </w:rPr>
        <w:t xml:space="preserve"> </w:t>
      </w:r>
      <w:r>
        <w:rPr>
          <w:rStyle w:val="Jlqj4b"/>
          <w:lang w:val="en"/>
        </w:rPr>
        <w:t>Pressed concrete elements are natur (gray), yellow and pink colour.</w:t>
      </w:r>
      <w:r>
        <w:rPr>
          <w:rStyle w:val="Viiyi"/>
          <w:lang w:val="en"/>
        </w:rPr>
        <w:t xml:space="preserve"> </w:t>
      </w:r>
      <w:r>
        <w:rPr>
          <w:rStyle w:val="Jlqj4b"/>
          <w:lang w:val="en"/>
        </w:rPr>
        <w:t>The joints are filled with sand, which requires sand which grain size is 0/2 mm.</w:t>
      </w:r>
      <w:r>
        <w:rPr>
          <w:rStyle w:val="Viiyi"/>
          <w:lang w:val="en"/>
        </w:rPr>
        <w:t xml:space="preserve"> </w:t>
      </w:r>
      <w:r>
        <w:rPr>
          <w:rStyle w:val="Jlqj4b"/>
          <w:lang w:val="en"/>
        </w:rPr>
        <w:t>The laid concrete elements should be rolled with a light static roller in two directions.</w:t>
      </w:r>
      <w:r>
        <w:rPr>
          <w:rStyle w:val="Viiyi"/>
          <w:lang w:val="en"/>
        </w:rPr>
        <w:t xml:space="preserve"> </w:t>
      </w:r>
      <w:r>
        <w:rPr>
          <w:rStyle w:val="Jlqj4b"/>
          <w:lang w:val="en"/>
        </w:rPr>
        <w:t>The method of installation and the type of applied material should be in accordance with the valid regulations and SRPS standards.</w:t>
      </w:r>
      <w:r>
        <w:rPr>
          <w:rStyle w:val="Viiyi"/>
          <w:lang w:val="en"/>
        </w:rPr>
        <w:t xml:space="preserve"> </w:t>
      </w:r>
      <w:r>
        <w:rPr>
          <w:rStyle w:val="Jlqj4b"/>
          <w:lang w:val="en"/>
        </w:rPr>
        <w:t>Tiling should be done according to the project and paving detail.</w:t>
      </w:r>
      <w:r>
        <w:rPr/>
        <w:t xml:space="preserve"> </w:t>
      </w:r>
    </w:p>
    <w:p>
      <w:pPr>
        <w:pStyle w:val="Normal"/>
        <w:ind w:firstLine="720"/>
        <w:jc w:val="both"/>
        <w:rPr/>
      </w:pPr>
      <w:r>
        <w:rPr/>
        <w:t xml:space="preserve">The surface drop of the paths is planned to be 1 to 2%, for drainage of atmospheric waters - atmospheric water is drained into the green area. </w:t>
      </w:r>
      <w:r>
        <w:rPr>
          <w:rStyle w:val="Jlqj4b"/>
          <w:lang w:val="en"/>
        </w:rPr>
        <w:t>The calculation of the performed works is performed per m2 of the built-up area, and the price includes: procurement of necessary construction materials, transport and installation.</w:t>
      </w:r>
      <w:r>
        <w:rPr/>
        <w:t xml:space="preserve"> </w:t>
      </w:r>
      <w:r>
        <w:rPr>
          <w:rStyle w:val="Jlqj4b"/>
          <w:lang w:val="en"/>
        </w:rPr>
        <w:t>The pedestrian path is bounded by concrete curbs 10/12/50 cm laid in concrete MB-20. The calculation is done per m1.</w:t>
      </w:r>
      <w:r>
        <w:rPr/>
        <w:t xml:space="preserve"> </w:t>
      </w:r>
    </w:p>
    <w:p>
      <w:pPr>
        <w:pStyle w:val="Normal"/>
        <w:ind w:firstLine="720"/>
        <w:jc w:val="both"/>
        <w:rPr/>
      </w:pPr>
      <w:r>
        <w:rPr/>
        <w:t>After the completion of the paths, the surrounding area, in width of 2m, should be filled with soil, planned and sown with grass.</w:t>
      </w:r>
    </w:p>
    <w:p>
      <w:pPr>
        <w:pStyle w:val="Normal"/>
        <w:ind w:firstLine="720"/>
        <w:jc w:val="both"/>
        <w:rPr/>
      </w:pPr>
      <w:r>
        <w:rPr/>
        <w:t xml:space="preserve">Urban mobiliar, at the choice of the investor, to be installed in accordance to the graphic attachments, and fixed in accordance with the detailed instructions of the manufacturer. Project foreseen placement of 30 park benches, 30 trash cans, as well as 7 </w:t>
      </w:r>
      <w:r>
        <w:rPr>
          <w:rStyle w:val="Jlqj4b"/>
          <w:lang w:val="en"/>
        </w:rPr>
        <w:t xml:space="preserve">pillars for movement restriction of motor vehicles. </w:t>
      </w:r>
    </w:p>
    <w:p>
      <w:pPr>
        <w:pStyle w:val="Normal"/>
        <w:ind w:firstLine="720"/>
        <w:jc w:val="both"/>
        <w:rPr/>
      </w:pPr>
      <w:r>
        <w:rPr/>
        <w:t xml:space="preserve">The arrangement of the existing greenery and the design of a new green whole is envisaged in the subject area. Existing trees needs to be preserved to the greatest extent, except for those that are in poor health condition. In the part of the park where the planting of new trees and various shrubby and decorative plants is planned, it is foreseen to set up a drinking water fountain and a slope for sledding. Sledding slope should be formed from surplus of excavated soil (600m3). It is projected to be </w:t>
      </w:r>
      <w:r>
        <w:rPr>
          <w:rStyle w:val="Jlqj4b"/>
          <w:lang w:val="en"/>
        </w:rPr>
        <w:t>3.00m heigh, bevel of approx. 20º and with a 5.00m plateau.</w:t>
      </w:r>
      <w:r>
        <w:rPr/>
        <w:t xml:space="preserve"> Evergreen vegetation is planned to be planted around the sledding run, which defines the directions for sledding during the winter. </w:t>
      </w:r>
      <w:r>
        <w:rPr>
          <w:rStyle w:val="Jlqj4b"/>
          <w:lang w:val="en"/>
        </w:rPr>
        <w:t>For the safety of children, it is necessary to strictly follow the project and planting plan in this part of the covered area</w:t>
      </w:r>
      <w:r>
        <w:rPr/>
        <w:t xml:space="preserve">. In the immediate vicinity of the slope and in a safe place, it is obligatory to place boards with notices and warnings for the use of the slope exclusively in accordance with the planned purpose, respecting the projected direction of sledding, as well as usage of slope only with parental supervision. </w:t>
      </w:r>
    </w:p>
    <w:p>
      <w:pPr>
        <w:pStyle w:val="Normal"/>
        <w:ind w:firstLine="720"/>
        <w:jc w:val="both"/>
        <w:rPr/>
      </w:pPr>
      <w:r>
        <w:rPr/>
        <w:t xml:space="preserve">Complete material, as well as methods of works performance detailes, are given in the technical documentation, no. IDP-03-15-1 and in the Bill of quantities. </w:t>
      </w:r>
      <w:r>
        <w:rPr>
          <w:rStyle w:val="Jlqj4b"/>
          <w:lang w:val="en"/>
        </w:rPr>
        <w:t>All materials, products and processes must comply with the relevant SRPS standards, about which the Contractor must submit appropriate evidence documentation (certificates, test reports, quality certificates, etc.).</w:t>
      </w:r>
      <w:r>
        <w:rPr/>
        <w:t xml:space="preserve">  </w:t>
      </w:r>
    </w:p>
    <w:p>
      <w:pPr>
        <w:pStyle w:val="Normal"/>
        <w:ind w:firstLine="720"/>
        <w:jc w:val="both"/>
        <w:rPr/>
      </w:pPr>
      <w:r>
        <w:rPr/>
      </w:r>
    </w:p>
    <w:p>
      <w:pPr>
        <w:pStyle w:val="Normal"/>
        <w:jc w:val="both"/>
        <w:rPr/>
      </w:pPr>
      <w:r>
        <w:rPr/>
      </w:r>
    </w:p>
    <w:p>
      <w:pPr>
        <w:pStyle w:val="Normal"/>
        <w:jc w:val="both"/>
        <w:rPr>
          <w:b/>
          <w:b/>
          <w:smallCaps/>
          <w:u w:val="single"/>
        </w:rPr>
      </w:pPr>
      <w:r>
        <w:rPr>
          <w:b/>
          <w:smallCaps/>
          <w:u w:val="single"/>
        </w:rPr>
        <w:t xml:space="preserve">Planting and greening </w:t>
      </w:r>
    </w:p>
    <w:p>
      <w:pPr>
        <w:pStyle w:val="Normal"/>
        <w:jc w:val="both"/>
        <w:rPr>
          <w:b/>
          <w:b/>
          <w:smallCaps/>
          <w:u w:val="single"/>
        </w:rPr>
      </w:pPr>
      <w:r>
        <w:rPr>
          <w:b/>
          <w:smallCaps/>
          <w:u w:val="single"/>
        </w:rPr>
      </w:r>
    </w:p>
    <w:p>
      <w:pPr>
        <w:pStyle w:val="Normal"/>
        <w:ind w:firstLine="720"/>
        <w:jc w:val="both"/>
        <w:rPr/>
      </w:pPr>
      <w:r>
        <w:rPr/>
        <w:t xml:space="preserve">The whole space is planned in accordance with the project task and organized into three parts, and according to the existing one, as well as newly designed paths, it is divided into 7 parts (Z1, Z2, Z3, Z4, Z5, Z6, and Z7). The selected plant material meets the anticipated conditions and requirements of the environment, it is very decorative in every season and requires a small degree of maintenance. The planned woody seedlings are to be I class, minimum age 4 - 5 years. During planting woody and shrubing species, the technical regulations were maximally complied with the distance of the tree axis from water supply system is 1,5m, and shrubs from the shaft is 0,5m. </w:t>
      </w:r>
    </w:p>
    <w:p>
      <w:pPr>
        <w:pStyle w:val="Normal"/>
        <w:ind w:firstLine="720"/>
        <w:jc w:val="both"/>
        <w:rPr/>
      </w:pPr>
      <w:r>
        <w:rPr/>
        <w:t>Along the main path from the concrete plateau to the bridge, there is a two-sided alley of Prunus cerasifera, a species that tolerates environmental conditions very well and gives a special effect in the spring when it blooms before leafing, creating a pink frame that directs movement along the path. It gives identity to the space. It is planted at the place that canopy ends at the beginning of the path so that fruits do not soil it.</w:t>
      </w:r>
    </w:p>
    <w:p>
      <w:pPr>
        <w:pStyle w:val="Normal"/>
        <w:ind w:firstLine="720"/>
        <w:jc w:val="both"/>
        <w:rPr/>
      </w:pPr>
      <w:r>
        <w:rPr/>
        <w:t xml:space="preserve">In the part towards/parallel to the canal, the existing poplar grove should be retained, with clearing of the terrain between undergrowth and reed trees, along with the complete removal of vegetation 10m wide from the main path (Z7) - due to the fact that this space is intended for planting tree lines (Prunus cerasifera) and grassing, therefore it is necessary to provide space for the smooth development of new seedlings. Along the path between the poplar grove and the canal, an intermittent planting of the evergreen shrub lonicera (Lonicera pileata) is planned in order to clearly delineate the axis of the path and to create a visual restriction for the movement of the canal maintenance machinery and prevention of potential damage to the path. </w:t>
      </w:r>
    </w:p>
    <w:p>
      <w:pPr>
        <w:pStyle w:val="Normal"/>
        <w:ind w:firstLine="720"/>
        <w:jc w:val="both"/>
        <w:rPr/>
      </w:pPr>
      <w:r>
        <w:rPr/>
        <w:t>In the extension of the path along the canal, in part Z6, the existing tall poplar trees (Populus alba) are retained, but all other vegetation that is not foreseen by the newly designed solution is to be cleared. Two species of ornamental deciduous drain (Cornus sericea Flavimea, Cornus alba Kesselringii) are going to be alternately planted along the path. Those are deciduous species, with the branches in yellow and dark red color, which give a special effect during winter days. Along the entire path along the canal that limits part of Z6 and Z5, a tree line of willow (Betula verrucosa) is planned, which with its habitus fits perfectly into the ambience along the canal, because of white tree, it is also decorative in winter. One move in this zone, which is closer to the main track and the representative part, is grassed.</w:t>
      </w:r>
    </w:p>
    <w:p>
      <w:pPr>
        <w:pStyle w:val="Normal"/>
        <w:ind w:firstLine="720"/>
        <w:jc w:val="both"/>
        <w:rPr/>
      </w:pPr>
      <w:r>
        <w:rPr/>
        <w:t>Along with the free space between the path that stretches along the length of the canal, a birch tree avenue (Betula verrucosa) is planned to the field road intended for the movement of mechanization for the maintenance of the canal.</w:t>
      </w:r>
    </w:p>
    <w:p>
      <w:pPr>
        <w:pStyle w:val="Normal"/>
        <w:ind w:firstLine="720"/>
        <w:jc w:val="both"/>
        <w:rPr/>
      </w:pPr>
      <w:r>
        <w:rPr/>
        <w:t>Part Z5 is the largest in area, and the main feature in this part is the slope for sledding. The central part of the space is a free grassy area, and along the perimeter, there are seedlings of tall deciduous, deciduous trees such as liquidambar (Liquidambar stiraciflua) and pyramidal hornbeam (Carpinus betulus "Pyramidalis"), seedlings of medium height trees such as rye (Rhus typhina in combination with deciduous (Spirea x vanhuteii), evergreen (Cotonaster horisontalis) and coniferous shrubs. A dense plantation of coniferous shrubs (Juniperus sabina "Mas" and Juniperus communis "Green carpet") was used around the hill for sledding, in order to limit the movement of users and prevent slipping in undesirable directions. The trails behind the sliding hill are highlighted by a combination of planting deciduous (Forsythia x intermedia) and evergreen shrubs (Lonicera pileata) to round out the space and make the area border clear.</w:t>
      </w:r>
    </w:p>
    <w:p>
      <w:pPr>
        <w:pStyle w:val="Normal"/>
        <w:ind w:firstLine="720"/>
        <w:jc w:val="both"/>
        <w:rPr/>
      </w:pPr>
      <w:r>
        <w:rPr/>
        <w:t>Part of the area towards the Sports Center “Lake” is divided into 4 parts (Z1, Z2, Z3 and Z4) and planned as a representative area, ie with the highest percentage of planted ornamental woody and shrubby species.</w:t>
      </w:r>
    </w:p>
    <w:p>
      <w:pPr>
        <w:pStyle w:val="Normal"/>
        <w:ind w:firstLine="720"/>
        <w:jc w:val="both"/>
        <w:rPr/>
      </w:pPr>
      <w:r>
        <w:rPr/>
        <w:t>Part Z1 and Z2 share a path that is intended for sitting and rest, and along which it is planned to alternate planting deciduous decorative shrubs deucia ("Deutzia gracilis" Nikko") and barberry (Berberis thunb" Kobold ") , for which no special care is provided, except for watering and feeding .  In the inner part of Z1, group plantings of shrub species are planned: red barberry (Berberis thunb. "Atropurpurea") in combination with a variety of Japanese currant (Euonymus japonicus "Paloma Bianca"); along the main path a combination of low juniper conifer (Juniperus sabina "Andorra compact") and deciduous spruce (Spirea japonica "Genpei") to emphasize the entrance to the main path; and in the central part, a combination of lower and higher deciduous shrubs of Buddleia davidii "White profusion" and spirea (Spirea japonica "Genpei") that grow freely. In these two parts, of the woody deciduous species, the planting of Rhus typhina, spherical catalpa (Catalpa bignonioides "Nana"), pyramidal hornbeam (Carpinus betulus "Pyramidalis"), and as a high solitaire liquidquambar (Liquidambar stiraciflua). These types of trees tolerate environmental conditions well, with their habitus and leaf shape, they are very decorative and complement each other and give the space a high aesthetic quality. In the free space, a lawn is established, which is used for rest, picnic, recreation and leisure.</w:t>
      </w:r>
    </w:p>
    <w:p>
      <w:pPr>
        <w:pStyle w:val="Normal"/>
        <w:ind w:firstLine="720"/>
        <w:jc w:val="both"/>
        <w:rPr/>
      </w:pPr>
      <w:r>
        <w:rPr/>
      </w:r>
    </w:p>
    <w:p>
      <w:pPr>
        <w:pStyle w:val="Normal"/>
        <w:ind w:firstLine="720"/>
        <w:jc w:val="both"/>
        <w:rPr/>
      </w:pPr>
      <w:r>
        <w:rPr/>
        <w:t>Important : Seedlings of these woody species are often found in the form of shrubs, which in this case is avoided because it planned to grow as a tree.</w:t>
      </w:r>
    </w:p>
    <w:p>
      <w:pPr>
        <w:pStyle w:val="Normal"/>
        <w:ind w:firstLine="720"/>
        <w:jc w:val="both"/>
        <w:rPr/>
      </w:pPr>
      <w:r>
        <w:rPr/>
      </w:r>
    </w:p>
    <w:p>
      <w:pPr>
        <w:pStyle w:val="Normal"/>
        <w:ind w:firstLine="720"/>
        <w:jc w:val="both"/>
        <w:rPr/>
      </w:pPr>
      <w:r>
        <w:rPr/>
        <w:t>Part Z3 and Z4 are separated by the path with benches. Part Z3 envisages the renewal of the labyrinth in the shape of an owl and the planting of young seedlings of the evergreen lonicera (Lonicera nitida "Maigrun"), which are planted at a maximum distance of 0.5m and which are pruned and shaped into a hedge every year, 60cm high. Regular pruning is mandatory in order to form a thick bush of earth. The width of the hedge is from 30 to 50 cm, depending on the slope. It is recommended that the labyrinth be renewed according to the existing one, ie that the seedlings be planted according to the existing outlines of the labyrinth in the field. Along the edge of this part, a combination of perennials (Ajuga reptans), lower and middle barberry bushes, Douglas fescue, budlea and magnolia (Berberis thunb. "Kobold", Spirea douglasii, Magnolia soulangeana "Satisfaction" and Buddleia davidii "White profusion") and low trees –lilac (Syringa vulgaris) is planned. It is desirable to remove the overblown leaves. Grass is foreseen in the inside of this part, when mowing, take care not to damage the labyrinth seedlings.</w:t>
      </w:r>
    </w:p>
    <w:p>
      <w:pPr>
        <w:pStyle w:val="Normal"/>
        <w:ind w:firstLine="720"/>
        <w:jc w:val="both"/>
        <w:rPr/>
      </w:pPr>
      <w:r>
        <w:rPr/>
      </w:r>
    </w:p>
    <w:p>
      <w:pPr>
        <w:pStyle w:val="Normal"/>
        <w:ind w:firstLine="720"/>
        <w:jc w:val="both"/>
        <w:rPr/>
      </w:pPr>
      <w:r>
        <w:rPr/>
        <w:t>Important: Pay attention to lilac seedlings, that they are formed as a tree and not as a shrub.</w:t>
      </w:r>
    </w:p>
    <w:p>
      <w:pPr>
        <w:pStyle w:val="Normal"/>
        <w:ind w:firstLine="720"/>
        <w:jc w:val="both"/>
        <w:rPr/>
      </w:pPr>
      <w:r>
        <w:rPr/>
        <w:t>Part Z4 is enriched by a combination of pyramidal hornbeam trees (Carpinus betulus „Pyramidalis“), Rhus typhina and spherical catalpa (Catalpa bignonioides „Nana“), and they are complemented by groups of plantations of shrubby and ornamental grasses of different heights and shapes: Cotton (Cotinus coggygria „Royal Purple“), Pampas grass (Cortaderia selloana), sagebrush (Spirea japonica „Genpei“), yellow barberry (Berberis thunb, „Bonanza gold“). While the part with the fountain is planned to be emphasized by planting the coniferous tree of western thuja (Thuja occ.“Smaragd“), which is prined and shaped into pyramidal shape every year, and a combination of ground cover (Juniperus communis "Green carpet"), washwed choreopteris (Caryopteris) and spherical form of yew (Taxus baccata „Anna“), whose spherical shape is improved by pruning.</w:t>
      </w:r>
    </w:p>
    <w:p>
      <w:pPr>
        <w:pStyle w:val="Normal"/>
        <w:ind w:firstLine="720"/>
        <w:jc w:val="both"/>
        <w:rPr/>
      </w:pPr>
      <w:r>
        <w:rPr/>
        <w:t xml:space="preserve">Complete material, as well as methods of works performance detailes, are given in the technical documentation, no. IDP-03-15-03 and in the Bill of quantities. </w:t>
      </w:r>
      <w:r>
        <w:rPr>
          <w:rStyle w:val="Jlqj4b"/>
          <w:lang w:val="en"/>
        </w:rPr>
        <w:t>All materials, products and processes must comply with the relevant SRPS standards, about which the Contractor must submit appropriate evidence documentation (certificates, test reports, quality certificates, etc.).</w:t>
      </w:r>
      <w:r>
        <w:rPr/>
        <w:t xml:space="preserve">  </w:t>
      </w:r>
    </w:p>
    <w:p>
      <w:pPr>
        <w:pStyle w:val="Normal"/>
        <w:ind w:firstLine="720"/>
        <w:jc w:val="both"/>
        <w:rPr/>
      </w:pPr>
      <w:r>
        <w:rPr/>
      </w:r>
    </w:p>
    <w:p>
      <w:pPr>
        <w:pStyle w:val="Normal"/>
        <w:jc w:val="both"/>
        <w:rPr/>
      </w:pPr>
      <w:r>
        <w:rPr>
          <w:rStyle w:val="Jlqj4b"/>
          <w:b/>
          <w:smallCaps/>
          <w:u w:val="single"/>
          <w:lang w:val="en"/>
        </w:rPr>
        <w:t>Water supply and sewerage</w:t>
      </w:r>
    </w:p>
    <w:p>
      <w:pPr>
        <w:pStyle w:val="Normal"/>
        <w:jc w:val="both"/>
        <w:rPr>
          <w:rStyle w:val="Jlqj4b"/>
          <w:b/>
          <w:b/>
          <w:smallCaps/>
          <w:u w:val="single"/>
          <w:lang w:val="en"/>
        </w:rPr>
      </w:pPr>
      <w:r>
        <w:rPr/>
      </w:r>
    </w:p>
    <w:p>
      <w:pPr>
        <w:pStyle w:val="Normal"/>
        <w:ind w:firstLine="720"/>
        <w:jc w:val="both"/>
        <w:rPr>
          <w:rStyle w:val="Jlqj4b"/>
          <w:lang w:val="en"/>
        </w:rPr>
      </w:pPr>
      <w:r>
        <w:rPr>
          <w:rStyle w:val="Jlqj4b"/>
          <w:lang w:val="en"/>
        </w:rPr>
        <w:t xml:space="preserve">The conceptual design for the construction of a new water network for the needs of watering the park, envisages place of connection in the street Branka Vujina on the main line of the water supply network - diameter of PE Ø 110. At the connection place/point, a T-piece DN 100/65 should be provided, where a valve DN 65 to be provided built-in set. The PE Ø 75 diameter water supply line is further guided by the route given in the situation. The pipes are placed according to the situation - that is, the coordinates of the detailed geodetic points are marked numbers from 1- 7. The positions of garden hydrants BH / 1-4 / as well as the position of public fountane, are also marked. A water supply shaft with a built-in water meter and valve has been installed on the route of appropriate diameter with a winter faucet. Construction of a water shaft - 150/120/120 cm solid brick d = 25 cm, extension mortar. It is necessary to draw the inner side, concrete a.b slab d-12cm with MB-20 with required formwork, mesh reinforcement Q-503 and to install a gray cast iron manhole cover with load capacity of 125 kN. </w:t>
      </w:r>
    </w:p>
    <w:p>
      <w:pPr>
        <w:pStyle w:val="Normal"/>
        <w:ind w:firstLine="720"/>
        <w:jc w:val="both"/>
        <w:rPr/>
      </w:pPr>
      <w:r>
        <w:rPr>
          <w:rStyle w:val="Jlqj4b"/>
          <w:lang w:val="en"/>
        </w:rPr>
        <w:t xml:space="preserve">Regarding the work performance, firstly, the route should be marked with the elevation and depth of the excavation. Then, detection for eventual existing underground installations to be performed  in order to detect which the pipeline intersects or runs in parallel. Location routes may undergo certain changes in case of occurrence of underground installations which were not foreseen. Then the route is cleared and the preparation for the beginning of the excavation is done. In case of detection of archaeological objects it is required to inform the competent institutions. Excavation is done mechanically; leveling the bottom of the trench and leveling is done manually. Crib for the installation of the pipeline is made of sand with precise leveling. The width of the trench does not have to be larger than 60 cm for the water supply network. Before backfilling the trench, test the entire network under pressure according to the regulations for this type of works, with simultaneous quality control of the installed material and performed assembly. Only after obtained a positive result and </w:t>
      </w:r>
      <w:r>
        <w:rPr>
          <w:szCs w:val="24"/>
          <w:lang w:val="en-US"/>
        </w:rPr>
        <w:t>statements from minutes</w:t>
      </w:r>
      <w:r>
        <w:rPr>
          <w:rStyle w:val="Jlqj4b"/>
          <w:lang w:val="en"/>
        </w:rPr>
        <w:t>, the trench could be covered again. Before putting the water system into use, dezinfection of the network is needed - to the extent that the results corresponding to the regulations of drinking water are not obtained, since it is provided for public fountain in the park landscaping complex. The pipeline is made of PE NP10 bar drinking water pipes at the water supply. The pipes are lower manually on the bottom of the trench and they are connecting by electric welding. Sand is placing under the pipe and around the pipe. At the intersections of lines with roads or car entrances, drilling can be performed or excavation and later it has to be return into the original state. The backfilling of the pipeline to be done in layers with compaction, first with a fine screen earth in a layer 30 cm above the pipe.</w:t>
      </w:r>
    </w:p>
    <w:p>
      <w:pPr>
        <w:pStyle w:val="Normal"/>
        <w:ind w:firstLine="720"/>
        <w:jc w:val="both"/>
        <w:rPr>
          <w:rStyle w:val="Jlqj4b"/>
          <w:lang w:val="en"/>
        </w:rPr>
      </w:pPr>
      <w:r>
        <w:rPr>
          <w:rStyle w:val="Jlqj4b"/>
          <w:lang w:val="en"/>
        </w:rPr>
        <w:t>As said before, the project envisages a public fountain.</w:t>
      </w:r>
      <w:r>
        <w:rPr>
          <w:rStyle w:val="Viiyi"/>
          <w:lang w:val="en"/>
        </w:rPr>
        <w:t xml:space="preserve"> </w:t>
      </w:r>
      <w:r>
        <w:rPr>
          <w:rStyle w:val="Jlqj4b"/>
          <w:lang w:val="en"/>
        </w:rPr>
        <w:t>Drainage of excess water from the tap to be provided by a closed sewerage network.</w:t>
      </w:r>
      <w:r>
        <w:rPr>
          <w:rStyle w:val="Viiyi"/>
          <w:lang w:val="en"/>
        </w:rPr>
        <w:t xml:space="preserve"> </w:t>
      </w:r>
      <w:r>
        <w:rPr>
          <w:rStyle w:val="Jlqj4b"/>
          <w:lang w:val="en"/>
        </w:rPr>
        <w:t>The sewerage network is made of PVC pipes Ø 110. It connects a fountain and a manhole located on a pipe-drained water collector from indoor pool to the lake. The fountain itself is placed next to a.b. manhole of circular cross-section Ø 100, on which a.b is placed, plate d = 15cm and cast manhole cover for light loading. There is a galvanized inlet 1" pipe  in the shaft and drainage sewer pipe Ø 110.</w:t>
      </w:r>
    </w:p>
    <w:p>
      <w:pPr>
        <w:pStyle w:val="Normal"/>
        <w:ind w:firstLine="720"/>
        <w:jc w:val="both"/>
        <w:rPr/>
      </w:pPr>
      <w:r>
        <w:rPr/>
        <w:t xml:space="preserve">Complete material, as well as methods of works performance detailes, are given in the technical documentation, no. IDP-03-15-03 and in the Bill of quantities. </w:t>
      </w:r>
      <w:r>
        <w:rPr>
          <w:rStyle w:val="Jlqj4b"/>
          <w:lang w:val="en"/>
        </w:rPr>
        <w:t>All materials, products and processes must comply with the relevant SRPS standards, about which the Contractor must submit appropriate evidence documentation (certificates, test reports, quality certificates, etc.).</w:t>
      </w:r>
      <w:r>
        <w:rPr/>
        <w:t xml:space="preserve">  </w:t>
      </w:r>
    </w:p>
    <w:p>
      <w:pPr>
        <w:pStyle w:val="Normal"/>
        <w:jc w:val="both"/>
        <w:rPr/>
      </w:pPr>
      <w:r>
        <w:rPr/>
      </w:r>
    </w:p>
    <w:p>
      <w:pPr>
        <w:pStyle w:val="Normal"/>
        <w:jc w:val="both"/>
        <w:rPr>
          <w:b/>
          <w:b/>
          <w:smallCaps/>
          <w:u w:val="single"/>
        </w:rPr>
      </w:pPr>
      <w:r>
        <w:rPr>
          <w:b/>
          <w:smallCaps/>
          <w:u w:val="single"/>
        </w:rPr>
        <w:t>Public lighting</w:t>
      </w:r>
    </w:p>
    <w:p>
      <w:pPr>
        <w:pStyle w:val="Normal"/>
        <w:jc w:val="both"/>
        <w:rPr>
          <w:b/>
          <w:b/>
          <w:smallCaps/>
          <w:u w:val="single"/>
        </w:rPr>
      </w:pPr>
      <w:r>
        <w:rPr>
          <w:b/>
          <w:smallCaps/>
          <w:u w:val="single"/>
        </w:rPr>
      </w:r>
    </w:p>
    <w:p>
      <w:pPr>
        <w:pStyle w:val="Normal"/>
        <w:ind w:firstLine="720"/>
        <w:jc w:val="both"/>
        <w:rPr/>
      </w:pPr>
      <w:r>
        <w:rPr/>
        <w:t xml:space="preserve">Project envisages instalation of public lighting system along the whole area. In that sence, it has foreseen new electrical instalations, as well as lighting equipment. </w:t>
      </w:r>
    </w:p>
    <w:p>
      <w:pPr>
        <w:pStyle w:val="Normal"/>
        <w:ind w:firstLine="720"/>
        <w:jc w:val="both"/>
        <w:rPr/>
      </w:pPr>
      <w:r>
        <w:rPr>
          <w:rStyle w:val="Jlqj4b"/>
          <w:b/>
          <w:lang w:val="en"/>
        </w:rPr>
        <w:t>Electroinstalations</w:t>
      </w:r>
    </w:p>
    <w:p>
      <w:pPr>
        <w:pStyle w:val="Normal"/>
        <w:ind w:firstLine="720"/>
        <w:jc w:val="both"/>
        <w:rPr/>
      </w:pPr>
      <w:r>
        <w:rPr>
          <w:rStyle w:val="Jlqj4b"/>
          <w:lang w:val="en"/>
        </w:rPr>
        <w:t>The planned facility will be connected to electricity distribution system. It is necessary to perform new installations for the connection of electric power. A new distribution cabinet for external lighting RO-SO is planned. The tracks lighting is foreseen with 45 LED lamps with a power of 25.7W which are placed on poles of 4m hight above the ground. The lighting of the slide run to be provided with 2 LED reflectors with a power of 53 W, that are installed on pillars of 6m high above the ground.</w:t>
      </w:r>
      <w:r>
        <w:rPr/>
        <w:t xml:space="preserve"> </w:t>
      </w:r>
    </w:p>
    <w:p>
      <w:pPr>
        <w:pStyle w:val="Normal"/>
        <w:ind w:firstLine="720"/>
        <w:jc w:val="both"/>
        <w:rPr/>
      </w:pPr>
      <w:r>
        <w:rPr>
          <w:rStyle w:val="Jlqj4b"/>
          <w:lang w:val="en"/>
        </w:rPr>
        <w:t>The total power of external lighting is Pi = 1.263 W. The connection of the system will be performed from the existing TS (10) 20/0.4 KV, via cable PP00 4x35mm2. Measurement of energy consumption is provided via counter 10-60A and 3x25A outdoor lighting limiters.</w:t>
      </w:r>
    </w:p>
    <w:p>
      <w:pPr>
        <w:pStyle w:val="Normal"/>
        <w:ind w:firstLine="720"/>
        <w:jc w:val="both"/>
        <w:rPr>
          <w:rStyle w:val="Jlqj4b"/>
          <w:b/>
          <w:b/>
          <w:lang w:val="en"/>
        </w:rPr>
      </w:pPr>
      <w:r>
        <w:rPr>
          <w:rStyle w:val="Jlqj4b"/>
          <w:b/>
          <w:lang w:val="en"/>
        </w:rPr>
        <w:t>External lighting</w:t>
      </w:r>
    </w:p>
    <w:p>
      <w:pPr>
        <w:pStyle w:val="Normal"/>
        <w:ind w:firstLine="720"/>
        <w:jc w:val="both"/>
        <w:rPr/>
      </w:pPr>
      <w:r>
        <w:rPr>
          <w:rStyle w:val="Jlqj4b"/>
          <w:lang w:val="en"/>
        </w:rPr>
        <w:t>It includes lighting of walking paths, slide run.</w:t>
      </w:r>
      <w:r>
        <w:rPr/>
        <w:t xml:space="preserve"> </w:t>
      </w:r>
      <w:r>
        <w:rPr>
          <w:rStyle w:val="Jlqj4b"/>
          <w:lang w:val="en"/>
        </w:rPr>
        <w:t xml:space="preserve">Regarding the outdoor lighting, it includes lighting of walking paths and sledding slope. Project foreseen setting of 45 LED lamps along the walking paths. Power of lamps is 25.7W and they shuld be placed on poles at the 4m above the ground. The lighting of the </w:t>
      </w:r>
      <w:r>
        <w:rPr/>
        <w:t>slope for sledding</w:t>
      </w:r>
      <w:r>
        <w:rPr>
          <w:rStyle w:val="Jlqj4b"/>
          <w:lang w:val="en"/>
        </w:rPr>
        <w:t xml:space="preserve"> is going to be provided by 2 LED reflectors (color temperature of WW of 3000K), with a power of 53 W, installed on a pillars 6m above the ground. Outdoor luminaires with LED light source should be equivalent to the PILZEO 16 type LED power 25.7W, with color temperature WW 3000K. </w:t>
      </w:r>
    </w:p>
    <w:p>
      <w:pPr>
        <w:pStyle w:val="Normal"/>
        <w:ind w:firstLine="720"/>
        <w:jc w:val="both"/>
        <w:rPr/>
      </w:pPr>
      <w:r>
        <w:rPr>
          <w:rStyle w:val="Jlqj4b"/>
          <w:lang w:val="en"/>
        </w:rPr>
        <w:t>The outdoor lighting is powered from the free-standing outdoor lighting cabinet in where provided equipment for automatic control via MTK devices and trout is located.</w:t>
      </w:r>
    </w:p>
    <w:p>
      <w:pPr>
        <w:pStyle w:val="Normal"/>
        <w:ind w:firstLine="720"/>
        <w:jc w:val="both"/>
        <w:rPr/>
      </w:pPr>
      <w:r>
        <w:rPr>
          <w:rStyle w:val="Jlqj4b"/>
          <w:lang w:val="en"/>
        </w:rPr>
        <w:t>The cables are laid in a trench of 0.8 m deep.</w:t>
      </w:r>
      <w:r>
        <w:rPr>
          <w:rStyle w:val="Viiyi"/>
          <w:lang w:val="en"/>
        </w:rPr>
        <w:t xml:space="preserve"> </w:t>
      </w:r>
      <w:r>
        <w:rPr>
          <w:rStyle w:val="Jlqj4b"/>
          <w:lang w:val="en"/>
        </w:rPr>
        <w:t>A bed of sifted earth from the excavation is placed at the bottom of the trench, so that there is soft material 10 cm below and above the cable.</w:t>
      </w:r>
      <w:r>
        <w:rPr>
          <w:rStyle w:val="Viiyi"/>
          <w:lang w:val="en"/>
        </w:rPr>
        <w:t xml:space="preserve"> </w:t>
      </w:r>
      <w:r>
        <w:rPr>
          <w:rStyle w:val="Jlqj4b"/>
          <w:lang w:val="en"/>
        </w:rPr>
        <w:t>At a depth of 0.5 m, a FeZn 25x4 mm strip is placed, which is connected to the outdoor lighting poles, and at 60 cm, a warning strip on energy cable is placed. The route of the cables is harmonized with other external installations, ie. at crossing and parallel guidance with other installations, there must be prescribed distance.</w:t>
      </w:r>
    </w:p>
    <w:p>
      <w:pPr>
        <w:pStyle w:val="Normal"/>
        <w:ind w:firstLine="720"/>
        <w:jc w:val="both"/>
        <w:rPr/>
      </w:pPr>
      <w:r>
        <w:rPr/>
        <w:t xml:space="preserve">Complete material, as well as methods of works performance detailes, are given in the technical documentation, no. E - 31/20 and in the Bill of quantities. </w:t>
      </w:r>
      <w:r>
        <w:rPr>
          <w:rStyle w:val="Jlqj4b"/>
          <w:lang w:val="en"/>
        </w:rPr>
        <w:t>All materials, products and processes must comply with the relevant SRPS standards, about which the Contractor must submit appropriate evidence documentation (certificates, test reports, quality certificates, etc.).</w:t>
      </w:r>
      <w:r>
        <w:rPr/>
        <w:t xml:space="preserve">   </w:t>
      </w:r>
    </w:p>
    <w:p>
      <w:pPr>
        <w:pStyle w:val="Normal"/>
        <w:ind w:firstLine="720"/>
        <w:jc w:val="both"/>
        <w:rPr>
          <w:rStyle w:val="Jlqj4b"/>
          <w:lang w:val="en"/>
        </w:rPr>
      </w:pPr>
      <w:r>
        <w:rPr>
          <w:lang w:val="en"/>
        </w:rPr>
      </w:r>
    </w:p>
    <w:p>
      <w:pPr>
        <w:pStyle w:val="Oddlnadpis"/>
        <w:widowControl/>
        <w:rPr>
          <w:rStyle w:val="Jlqj4b"/>
          <w:rFonts w:ascii="Times New Roman" w:hAnsi="Times New Roman" w:cs="Times New Roman"/>
          <w:lang w:val="en-GB"/>
        </w:rPr>
      </w:pPr>
      <w:r>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Viiyi">
    <w:name w:val="viiyi"/>
    <w:qFormat/>
    <w:rPr/>
  </w:style>
  <w:style w:type="character" w:styleId="Jlqj4b">
    <w:name w:val="jlqj4b"/>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LeborgneAldric</dc:creator>
  <dc:description/>
  <cp:keywords/>
  <dc:language>en-US</dc:language>
  <cp:lastModifiedBy>Jovan rodic</cp:lastModifiedBy>
  <cp:lastPrinted>2006-01-04T18:50:00Z</cp:lastPrinted>
  <dcterms:modified xsi:type="dcterms:W3CDTF">2021-07-20T08:49: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