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 373/Cityof Kikinda/TD4</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Landscaping works - Old pond Kikind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City of Kikinda, Trg srpskih dobrovoljaca 12, 23300 Kikinda </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each capacity-providing entity and each subcontractor providing more than 10% of the works, must submit a signed declaration using this format, together with the Declaration of honour on exclusion and selection criteria (Annex 1)</w:t>
      </w:r>
      <w:r>
        <w:rPr>
          <w:b/>
          <w:sz w:val="22"/>
          <w:szCs w:val="22"/>
          <w:lang w:val="sr-RS"/>
        </w:rPr>
        <w:t>.</w:t>
      </w:r>
      <w:r>
        <w:rPr>
          <w:b/>
          <w:sz w:val="22"/>
          <w:szCs w:val="22"/>
        </w:rPr>
        <w:t xml:space="preserve">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w:t>
      </w:r>
      <w:r>
        <w:rPr>
          <w:sz w:val="22"/>
          <w:szCs w:val="22"/>
          <w:lang w:val="sr-RS"/>
        </w:rPr>
        <w:t>.</w:t>
      </w:r>
      <w:r>
        <w:rPr>
          <w:sz w:val="22"/>
          <w:szCs w:val="22"/>
        </w:rPr>
        <w:t xml:space="preserve"> RORS 373/Cityof Kikinda/TD4</w:t>
      </w:r>
      <w:r>
        <w:rPr>
          <w:sz w:val="22"/>
          <w:szCs w:val="22"/>
          <w:lang w:val="sr-RS"/>
        </w:rPr>
        <w:t xml:space="preserve"> </w:t>
      </w:r>
      <w:r>
        <w:rPr>
          <w:sz w:val="22"/>
          <w:szCs w:val="22"/>
        </w:rPr>
        <w:t xml:space="preserve">of </w:t>
      </w:r>
      <w:r>
        <w:rPr>
          <w:sz w:val="22"/>
          <w:szCs w:val="22"/>
          <w:highlight w:val="yellow"/>
        </w:rPr>
        <w:t>[../../..]</w:t>
      </w:r>
      <w:r>
        <w:rPr>
          <w:sz w:val="22"/>
          <w:szCs w:val="22"/>
        </w:rPr>
        <w:t>.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highlight w:val="yellow"/>
        </w:rPr>
        <w:t>[</w:t>
      </w:r>
      <w:r>
        <w:rPr>
          <w:i/>
          <w:sz w:val="22"/>
          <w:szCs w:val="22"/>
          <w:highlight w:val="yellow"/>
        </w:rPr>
        <w:t>description of works</w:t>
      </w:r>
      <w:r>
        <w:rPr>
          <w:sz w:val="22"/>
          <w:szCs w:val="22"/>
          <w:highlight w:val="yellow"/>
        </w:rPr>
        <w:t>]</w:t>
      </w:r>
    </w:p>
    <w:p>
      <w:pPr>
        <w:pStyle w:val="Normal"/>
        <w:ind w:left="709" w:hanging="0"/>
        <w:jc w:val="both"/>
        <w:rPr>
          <w:b/>
          <w:b/>
          <w:sz w:val="22"/>
          <w:szCs w:val="22"/>
        </w:rPr>
      </w:pPr>
      <w:r>
        <w:rPr>
          <w:b/>
          <w:sz w:val="22"/>
          <w:szCs w:val="22"/>
        </w:rPr>
      </w:r>
    </w:p>
    <w:p>
      <w:pPr>
        <w:pStyle w:val="Normal"/>
        <w:numPr>
          <w:ilvl w:val="0"/>
          <w:numId w:val="8"/>
        </w:numPr>
        <w:spacing w:before="240" w:after="0"/>
        <w:jc w:val="both"/>
        <w:rPr/>
      </w:pPr>
      <w:r>
        <w:rPr>
          <w:sz w:val="22"/>
          <w:szCs w:val="22"/>
        </w:rPr>
        <w:t>The price of our tender</w:t>
      </w:r>
      <w:r>
        <w:rPr>
          <w:sz w:val="22"/>
          <w:szCs w:val="22"/>
          <w:lang w:val="sr-RS"/>
        </w:rPr>
        <w:t xml:space="preserve"> </w:t>
      </w:r>
      <w:r>
        <w:rPr>
          <w:sz w:val="22"/>
          <w:szCs w:val="22"/>
        </w:rPr>
        <w:t>is:</w:t>
      </w:r>
    </w:p>
    <w:p>
      <w:pPr>
        <w:pStyle w:val="Normal"/>
        <w:ind w:left="567" w:hanging="567"/>
        <w:jc w:val="both"/>
        <w:rPr>
          <w:sz w:val="22"/>
          <w:szCs w:val="22"/>
        </w:rPr>
      </w:pPr>
      <w:r>
        <w:rPr>
          <w:sz w:val="22"/>
          <w:szCs w:val="22"/>
        </w:rPr>
      </w:r>
    </w:p>
    <w:p>
      <w:pPr>
        <w:pStyle w:val="Normal"/>
        <w:ind w:left="709" w:hanging="0"/>
        <w:jc w:val="both"/>
        <w:rPr>
          <w:sz w:val="22"/>
          <w:szCs w:val="22"/>
          <w:lang w:val="sr-Latn-RS"/>
        </w:rPr>
      </w:pPr>
      <w:r>
        <w:rPr>
          <w:sz w:val="22"/>
          <w:szCs w:val="22"/>
          <w:highlight w:val="yellow"/>
          <w:lang w:val="sr-RS"/>
        </w:rPr>
        <w:t>&lt;</w:t>
      </w:r>
      <w:r>
        <w:rPr>
          <w:sz w:val="22"/>
          <w:szCs w:val="22"/>
          <w:highlight w:val="yellow"/>
          <w:lang w:val="sr-Latn-RS"/>
        </w:rPr>
        <w:t>amount</w:t>
      </w:r>
      <w:r>
        <w:rPr>
          <w:sz w:val="22"/>
          <w:szCs w:val="22"/>
          <w:highlight w:val="yellow"/>
          <w:lang w:val="sr-RS"/>
        </w:rPr>
        <w:t>&gt;</w:t>
      </w:r>
    </w:p>
    <w:p>
      <w:pPr>
        <w:pStyle w:val="Normal"/>
        <w:jc w:val="both"/>
        <w:rPr>
          <w:sz w:val="22"/>
          <w:szCs w:val="22"/>
          <w:lang w:val="sr-Latn-RS"/>
        </w:rPr>
      </w:pPr>
      <w:r>
        <w:rPr>
          <w:sz w:val="22"/>
          <w:szCs w:val="22"/>
          <w:lang w:val="sr-Latn-RS"/>
        </w:rPr>
      </w:r>
    </w:p>
    <w:p>
      <w:pPr>
        <w:pStyle w:val="Normal"/>
        <w:numPr>
          <w:ilvl w:val="0"/>
          <w:numId w:val="8"/>
        </w:numPr>
        <w:spacing w:before="240" w:after="0"/>
        <w:jc w:val="both"/>
        <w:rPr>
          <w:sz w:val="22"/>
          <w:szCs w:val="22"/>
        </w:rPr>
      </w:pPr>
      <w:r>
        <w:rPr>
          <w:sz w:val="22"/>
          <w:szCs w:val="22"/>
        </w:rPr>
        <w:t xml:space="preserve">We will grant a discount of [ </w:t>
      </w:r>
      <w:r>
        <w:rPr>
          <w:sz w:val="22"/>
          <w:szCs w:val="22"/>
          <w:highlight w:val="yellow"/>
        </w:rPr>
        <w:t>%],</w:t>
      </w:r>
      <w:r>
        <w:rPr>
          <w:sz w:val="22"/>
          <w:szCs w:val="22"/>
        </w:rPr>
        <w:t xml:space="preserve"> or </w:t>
      </w:r>
      <w:r>
        <w:rPr>
          <w:sz w:val="22"/>
          <w:szCs w:val="22"/>
          <w:highlight w:val="yellow"/>
        </w:rPr>
        <w:t>[…………..]</w:t>
      </w:r>
      <w:r>
        <w:rPr>
          <w:sz w:val="22"/>
          <w:szCs w:val="22"/>
        </w:rPr>
        <w:t xml:space="preserve">.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26288322"/>
            <w:bookmarkStart w:id="1" w:name="__Fieldmark__0_19262883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26288322"/>
            <w:bookmarkStart w:id="3" w:name="__Fieldmark__1_19262883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26288322"/>
            <w:bookmarkStart w:id="5" w:name="__Fieldmark__2_19262883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26288322"/>
            <w:bookmarkStart w:id="7" w:name="__Fieldmark__3_19262883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26288322"/>
            <w:bookmarkStart w:id="10" w:name="__Fieldmark__4_19262883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26288322"/>
            <w:bookmarkStart w:id="12" w:name="__Fieldmark__5_19262883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26288322"/>
            <w:bookmarkStart w:id="15" w:name="__Fieldmark__6_19262883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26288322"/>
            <w:bookmarkStart w:id="17" w:name="__Fieldmark__7_19262883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26288322"/>
            <w:bookmarkStart w:id="20" w:name="__Fieldmark__8_19262883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26288322"/>
            <w:bookmarkStart w:id="22" w:name="__Fieldmark__9_19262883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26288322"/>
            <w:bookmarkStart w:id="25" w:name="__Fieldmark__10_19262883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26288322"/>
            <w:bookmarkStart w:id="27" w:name="__Fieldmark__11_19262883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26288322"/>
            <w:bookmarkStart w:id="30" w:name="__Fieldmark__12_19262883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26288322"/>
            <w:bookmarkStart w:id="32" w:name="__Fieldmark__13_19262883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26288322"/>
            <w:bookmarkStart w:id="35" w:name="__Fieldmark__14_19262883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26288322"/>
            <w:bookmarkStart w:id="37" w:name="__Fieldmark__15_19262883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26288322"/>
            <w:bookmarkStart w:id="42" w:name="__Fieldmark__16_19262883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26288322"/>
            <w:bookmarkStart w:id="44" w:name="__Fieldmark__17_19262883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26288322"/>
            <w:bookmarkStart w:id="50" w:name="__Fieldmark__18_19262883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26288322"/>
            <w:bookmarkStart w:id="52" w:name="__Fieldmark__19_19262883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26288322"/>
            <w:bookmarkStart w:id="59" w:name="__Fieldmark__20_19262883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26288322"/>
            <w:bookmarkStart w:id="61" w:name="__Fieldmark__21_19262883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26288322"/>
            <w:bookmarkStart w:id="67" w:name="__Fieldmark__22_19262883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26288322"/>
            <w:bookmarkStart w:id="69" w:name="__Fieldmark__23_19262883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26288322"/>
            <w:bookmarkStart w:id="75" w:name="__Fieldmark__24_19262883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26288322"/>
            <w:bookmarkStart w:id="77" w:name="__Fieldmark__25_19262883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26288322"/>
            <w:bookmarkStart w:id="79" w:name="__Fieldmark__26_19262883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26288322"/>
            <w:bookmarkStart w:id="81" w:name="__Fieldmark__27_19262883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26288322"/>
            <w:bookmarkStart w:id="84" w:name="__Fieldmark__28_19262883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26288322"/>
            <w:bookmarkStart w:id="86" w:name="__Fieldmark__29_19262883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26288322"/>
            <w:bookmarkStart w:id="88" w:name="__Fieldmark__30_19262883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26288322"/>
            <w:bookmarkStart w:id="90" w:name="__Fieldmark__31_1926288322"/>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26288322"/>
            <w:bookmarkStart w:id="93" w:name="__Fieldmark__32_19262883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26288322"/>
            <w:bookmarkStart w:id="95" w:name="__Fieldmark__33_19262883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26288322"/>
            <w:bookmarkStart w:id="97" w:name="__Fieldmark__34_19262883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26288322"/>
            <w:bookmarkStart w:id="99" w:name="__Fieldmark__35_19262883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26288322"/>
            <w:bookmarkStart w:id="101" w:name="__Fieldmark__36_19262883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26288322"/>
            <w:bookmarkStart w:id="103" w:name="__Fieldmark__37_19262883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26288322"/>
            <w:bookmarkStart w:id="105" w:name="__Fieldmark__38_19262883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26288322"/>
            <w:bookmarkStart w:id="107" w:name="__Fieldmark__39_19262883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26288322"/>
            <w:bookmarkStart w:id="109" w:name="__Fieldmark__40_19262883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26288322"/>
            <w:bookmarkStart w:id="111" w:name="__Fieldmark__41_19262883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26288322"/>
            <w:bookmarkStart w:id="113" w:name="__Fieldmark__42_19262883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26288322"/>
            <w:bookmarkStart w:id="115" w:name="__Fieldmark__43_1926288322"/>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26288322"/>
            <w:bookmarkStart w:id="117" w:name="__Fieldmark__44_19262883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26288322"/>
            <w:bookmarkStart w:id="119" w:name="__Fieldmark__45_19262883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26288322"/>
            <w:bookmarkStart w:id="121" w:name="__Fieldmark__46_19262883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26288322"/>
            <w:bookmarkStart w:id="123" w:name="__Fieldmark__47_19262883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26288322"/>
            <w:bookmarkStart w:id="125" w:name="__Fieldmark__48_19262883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26288322"/>
            <w:bookmarkStart w:id="127" w:name="__Fieldmark__49_19262883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26288322"/>
            <w:bookmarkStart w:id="129" w:name="__Fieldmark__50_19262883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26288322"/>
            <w:bookmarkStart w:id="131" w:name="__Fieldmark__51_19262883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w:t>
            </w:r>
            <w:r>
              <w:rPr>
                <w:lang w:val="sr-RS" w:eastAsia="en-US"/>
              </w:rPr>
              <w:t xml:space="preserve"> 12.2 </w:t>
            </w:r>
            <w:r>
              <w:rPr>
                <w:lang w:val="en-US" w:eastAsia="en-US"/>
              </w:rPr>
              <w:t>of the tender specifications</w:t>
            </w:r>
            <w:r>
              <w:rPr>
                <w:lang w:val="sr-RS" w:eastAsia="en-US"/>
              </w:rPr>
              <w:t xml:space="preserve"> </w:t>
            </w:r>
            <w:r>
              <w:rPr>
                <w:lang w:val="en-US" w:eastAsia="en-US"/>
              </w:rPr>
              <w:t>(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26288322"/>
            <w:bookmarkStart w:id="134" w:name="__Fieldmark__52_19262883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26288322"/>
            <w:bookmarkStart w:id="136" w:name="__Fieldmark__53_19262883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26288322"/>
            <w:bookmarkStart w:id="138" w:name="__Fieldmark__54_19262883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fulfills the applicable economic and financial criteria indicated in section </w:t>
            </w:r>
            <w:r>
              <w:rPr>
                <w:lang w:val="sr-RS" w:eastAsia="en-US"/>
              </w:rPr>
              <w:t xml:space="preserve">12.2 </w:t>
            </w:r>
            <w:r>
              <w:rPr>
                <w:lang w:val="en-US" w:eastAsia="en-US"/>
              </w:rPr>
              <w:t>of the tender specifications</w:t>
            </w:r>
            <w:r>
              <w:rPr>
                <w:lang w:val="sr-RS" w:eastAsia="en-US"/>
              </w:rPr>
              <w:t xml:space="preserve"> </w:t>
            </w:r>
            <w:r>
              <w:rPr>
                <w:lang w:val="en-US" w:eastAsia="en-US"/>
              </w:rPr>
              <w:t>(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26288322"/>
            <w:bookmarkStart w:id="140" w:name="__Fieldmark__55_19262883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26288322"/>
            <w:bookmarkStart w:id="142" w:name="__Fieldmark__56_19262883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26288322"/>
            <w:bookmarkStart w:id="144" w:name="__Fieldmark__57_19262883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lang w:val="sr-RS" w:eastAsia="en-US"/>
              </w:rPr>
              <w:t xml:space="preserve">12.2 </w:t>
            </w:r>
            <w:r>
              <w:rPr>
                <w:lang w:val="en-US" w:eastAsia="en-US"/>
              </w:rPr>
              <w:t>of the tender specifications</w:t>
            </w:r>
            <w:r>
              <w:rPr>
                <w:lang w:val="sr-RS" w:eastAsia="en-US"/>
              </w:rPr>
              <w:t xml:space="preserve"> </w:t>
            </w:r>
            <w:r>
              <w:rPr>
                <w:lang w:val="en-US" w:eastAsia="en-US"/>
              </w:rPr>
              <w:t>(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26288322"/>
            <w:bookmarkStart w:id="146" w:name="__Fieldmark__58_19262883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26288322"/>
            <w:bookmarkStart w:id="148" w:name="__Fieldmark__59_19262883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26288322"/>
            <w:bookmarkStart w:id="150" w:name="__Fieldmark__60_1926288322"/>
            <w:bookmarkEnd w:id="150"/>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26288322"/>
            <w:bookmarkStart w:id="152" w:name="__Fieldmark__61_19262883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26288322"/>
            <w:bookmarkStart w:id="154" w:name="__Fieldmark__62_19262883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26288322"/>
            <w:bookmarkStart w:id="156" w:name="__Fieldmark__63_19262883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r>
        <w:br w:type="page"/>
      </w:r>
    </w:p>
    <w:p>
      <w:pPr>
        <w:pStyle w:val="Normal"/>
        <w:rPr>
          <w:b/>
          <w:b/>
          <w:sz w:val="22"/>
          <w:szCs w:val="22"/>
          <w:lang w:val="en-US" w:eastAsia="en-US"/>
        </w:rPr>
      </w:pPr>
      <w:r>
        <w:rPr>
          <w:b/>
          <w:sz w:val="22"/>
          <w:szCs w:val="22"/>
          <w:lang w:val="en-US" w:eastAsia="en-US"/>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Jovan rodic</cp:lastModifiedBy>
  <cp:lastPrinted>2011-09-27T11:12:00Z</cp:lastPrinted>
  <dcterms:modified xsi:type="dcterms:W3CDTF">2021-07-20T09:11:00Z</dcterms:modified>
  <cp:revision>5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