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“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Landscaping works - Old pond Kikinda”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RORS 373/Cityof Kikinda/TD4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Is documentation complet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(Yes/N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Not aplicab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Jovan rodic</cp:lastModifiedBy>
  <cp:lastPrinted>2007-03-26T11:52:00Z</cp:lastPrinted>
  <dcterms:modified xsi:type="dcterms:W3CDTF">2021-07-20T09:17:00Z</dcterms:modified>
  <cp:revision>1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